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0 021 014,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 235 793,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 214 779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3 338 986,5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3 338 986,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243 360 000,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310 574 779,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67 214 779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459 6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293 0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 459 6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 293 0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 250 32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083 653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8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 250 320,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 083 653,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8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связано с увеличением на общую сумму 23 338 986,59 рублей, в том числе за счет увеличения налоговых и неналоговых доходов на 22 800 571,24 рублей и безвозмездных поступлений в сумме 538 415,35 рублей, а имен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ных межбюджетных трансфертов, передаваемых бюджетам муниципальных районов, в сумме 333 730,4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чие межбюджетные трансферты, передаваемые бюджетам муниципальных районов, в сумме 324 026,0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очих безвозмездных поступлений в бюджеты муниципальных районов в сумме 10 928,76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также связано с уменьшением безвозмездных поступлений в сумме 130 269,90 рублей (субсидии бюджетам муниципальных районов на реализацию инициативных проек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6 и на 2027 годы  останется без изменений.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5-2027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щий объем расходов бюджета района в 2025 году увеличен на </w:t>
      </w:r>
      <w:r>
        <w:rPr>
          <w:sz w:val="28"/>
        </w:rPr>
        <w:t>23 338 986,59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6 и 2027 годах останется без изменен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5-2027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4 года № 7-59 «О бюджете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5-06-25T12:17:00Z</cp:lastPrinted>
  <dcterms:modified xsi:type="dcterms:W3CDTF">2025-11-20T08:41:00Z</dcterms:modified>
  <cp:revision>263</cp:revision>
  <dc:subject/>
  <dc:title>Пояснительная записка</dc:title>
</cp:coreProperties>
</file>